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4108450" cy="488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Franse, Engelse en Duitse tekst is waarschijnlijk van dit briefje geknipt. Vergelijk b.v. de I. 25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>
          <w:b/>
        </w:rPr>
        <w:t>Toegevoegde informatie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050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it is een indirect verhitte tetrod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oor de kathode aan de gloeidraad te verbinden, kan deze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gebruikt worden op de plaats van een direct verhitte lam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Philips equivalent is C 443, wat een direct verhitte pentode is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Tungsram, Radio Record en Thermion en anderen hebben tetroden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met penthode-karakteristiek gemaakt als antwoord op het Philip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atent op de penth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, afmeting 11,4 cm breed en ?? cm lang.                                             </w:t>
    </w:r>
    <w:r>
      <w:rPr>
        <w:b/>
        <w:sz w:val="32"/>
        <w:szCs w:val="32"/>
      </w:rPr>
      <w:t>I.P.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31:00Z</dcterms:created>
  <dc:creator>p.de.boer</dc:creator>
  <dc:description/>
  <dc:language>en-US</dc:language>
  <cp:lastModifiedBy>peter</cp:lastModifiedBy>
  <cp:lastPrinted>2004-09-04T10:33:00Z</cp:lastPrinted>
  <dcterms:modified xsi:type="dcterms:W3CDTF">2011-06-12T10:37:00Z</dcterms:modified>
  <cp:revision>6</cp:revision>
  <dc:subject/>
  <dc:title>                        </dc:title>
</cp:coreProperties>
</file>